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по контролю знаний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28"/>
          <w:szCs w:val="28"/>
        </w:rPr>
        <w:t xml:space="preserve">Технология хранения и переработки мяса и молок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специальности 5В072700-  технология продовольственных продук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акие различают виды мясного сырь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з каких операций состоит технологический процесс обработки мяс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Что называют дефростацией мяс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азовите способы размораживания мя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акие полуфабрикаты называют крупнокусковы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акие полуфабрикаты называют порционны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акие полуфабрикаты называют мелкокусковы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Технологический процесс обработки поросенка, зайца, крол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Технологический процесс обработки субпродуктов и костей.</w:t>
      </w:r>
    </w:p>
    <w:p>
      <w:pPr>
        <w:pStyle w:val="Normal"/>
        <w:jc w:val="both"/>
        <w:rPr/>
      </w:pPr>
      <w:r>
        <w:rPr/>
        <w:t>10.Технологический процесс обработки туш диких животных.</w:t>
      </w:r>
    </w:p>
    <w:p>
      <w:pPr>
        <w:pStyle w:val="Normal"/>
        <w:rPr/>
      </w:pPr>
      <w:r>
        <w:rPr/>
        <w:t>11. Понятие о мясе как промышленном продукте.</w:t>
      </w:r>
    </w:p>
    <w:p>
      <w:pPr>
        <w:pStyle w:val="Normal"/>
        <w:rPr/>
      </w:pPr>
      <w:r>
        <w:rPr/>
        <w:t>12. Мышечная ткань, ее структура и свойства.</w:t>
      </w:r>
    </w:p>
    <w:p>
      <w:pPr>
        <w:pStyle w:val="Normal"/>
        <w:rPr/>
      </w:pPr>
      <w:r>
        <w:rPr/>
        <w:t>1З. Основные показатели химического состава мяса.</w:t>
      </w:r>
    </w:p>
    <w:p>
      <w:pPr>
        <w:pStyle w:val="Normal"/>
        <w:rPr/>
      </w:pPr>
      <w:r>
        <w:rPr/>
        <w:t>14. Чем определяется сортовая разрубка туш животных?</w:t>
      </w:r>
    </w:p>
    <w:p>
      <w:pPr>
        <w:pStyle w:val="Normal"/>
        <w:rPr/>
      </w:pPr>
      <w:r>
        <w:rPr/>
        <w:t>15. Факторы, влияющие на качество мяса.</w:t>
      </w:r>
    </w:p>
    <w:p>
      <w:pPr>
        <w:pStyle w:val="Normal"/>
        <w:rPr/>
      </w:pPr>
      <w:r>
        <w:rPr/>
        <w:t>16. Какими свойствами отличается мясо непосредственно после убоя?</w:t>
      </w:r>
    </w:p>
    <w:p>
      <w:pPr>
        <w:pStyle w:val="Normal"/>
        <w:rPr/>
      </w:pPr>
      <w:r>
        <w:rPr/>
        <w:t>17. В чем сущность созревания мяса?</w:t>
      </w:r>
    </w:p>
    <w:p>
      <w:pPr>
        <w:pStyle w:val="Normal"/>
        <w:rPr/>
      </w:pPr>
      <w:r>
        <w:rPr/>
        <w:t>18. Какие факторы влияют на величину рН мяса?</w:t>
      </w:r>
    </w:p>
    <w:p>
      <w:pPr>
        <w:pStyle w:val="Normal"/>
        <w:rPr/>
      </w:pPr>
      <w:r>
        <w:rPr/>
        <w:t>19. Какие факторы влияют на скорость созревания мяса.</w:t>
      </w:r>
    </w:p>
    <w:p>
      <w:pPr>
        <w:pStyle w:val="Normal"/>
        <w:rPr/>
      </w:pPr>
      <w:r>
        <w:rPr/>
        <w:t>20. Продолжительность фазы посмертного окоченения и факторы, определяющие течение процесса.</w:t>
      </w:r>
    </w:p>
    <w:p>
      <w:pPr>
        <w:pStyle w:val="Normal"/>
        <w:jc w:val="both"/>
        <w:rPr/>
      </w:pPr>
      <w:r>
        <w:rPr/>
        <w:t>21. Что такое мясные консервы?</w:t>
      </w:r>
    </w:p>
    <w:p>
      <w:pPr>
        <w:pStyle w:val="Normal"/>
        <w:jc w:val="both"/>
        <w:rPr/>
      </w:pPr>
      <w:r>
        <w:rPr/>
        <w:t>22.  Какими способами можно консервировать мясные консервы?</w:t>
      </w:r>
    </w:p>
    <w:p>
      <w:pPr>
        <w:pStyle w:val="Normal"/>
        <w:jc w:val="both"/>
        <w:rPr/>
      </w:pPr>
      <w:r>
        <w:rPr/>
        <w:t>23. Что такое мясорастительные консервы?</w:t>
      </w:r>
    </w:p>
    <w:p>
      <w:pPr>
        <w:pStyle w:val="Normal"/>
        <w:jc w:val="both"/>
        <w:rPr/>
      </w:pPr>
      <w:r>
        <w:rPr/>
        <w:t>24. Требования, предъявляемые к качеству мясных и мясорастительных консервов?</w:t>
      </w:r>
    </w:p>
    <w:p>
      <w:pPr>
        <w:pStyle w:val="Normal"/>
        <w:jc w:val="both"/>
        <w:rPr/>
      </w:pPr>
      <w:r>
        <w:rPr/>
        <w:t>25. Что такое бомбаж?</w:t>
      </w:r>
    </w:p>
    <w:p>
      <w:pPr>
        <w:pStyle w:val="Normal"/>
        <w:jc w:val="both"/>
        <w:rPr/>
      </w:pPr>
      <w:r>
        <w:rPr/>
        <w:t>26. Какие виды бомбажей существуют?</w:t>
      </w:r>
    </w:p>
    <w:p>
      <w:pPr>
        <w:pStyle w:val="Normal"/>
        <w:jc w:val="both"/>
        <w:rPr/>
      </w:pPr>
      <w:r>
        <w:rPr/>
        <w:t>27. Какие требования предъявляются к таре при консервировании?</w:t>
      </w:r>
    </w:p>
    <w:p>
      <w:pPr>
        <w:pStyle w:val="Normal"/>
        <w:jc w:val="both"/>
        <w:rPr/>
      </w:pPr>
      <w:r>
        <w:rPr/>
        <w:t>28. Какие требования предъявляются при хранении консервов?</w:t>
      </w:r>
    </w:p>
    <w:p>
      <w:pPr>
        <w:pStyle w:val="Normal"/>
        <w:jc w:val="both"/>
        <w:rPr/>
      </w:pPr>
      <w:r>
        <w:rPr/>
        <w:t>29. Сроки хранения консервов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Определение «мясные консервы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Классификация мясных консерво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Определение «мясные паштеты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Требования к качеству мясных консервов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color w:val="000000"/>
          <w:spacing w:val="1"/>
        </w:rPr>
        <w:t xml:space="preserve">34. В чем разница между   усвояемостью и   питательной </w:t>
      </w:r>
      <w:r>
        <w:rPr>
          <w:color w:val="000000"/>
          <w:spacing w:val="2"/>
        </w:rPr>
        <w:t xml:space="preserve">ценностью? Что влияет на изменение    питательной   ценности </w:t>
      </w:r>
      <w:r>
        <w:rPr>
          <w:color w:val="000000"/>
        </w:rPr>
        <w:t>моло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8"/>
        </w:rPr>
        <w:t>35.Характер состояния белков в молоке и связь его с со</w:t>
      </w:r>
      <w:r>
        <w:rPr>
          <w:color w:val="000000"/>
          <w:spacing w:val="4"/>
        </w:rPr>
        <w:t>левым составом. Отличие казеина молока от альбумина и гло</w:t>
      </w:r>
      <w:r>
        <w:rPr>
          <w:color w:val="000000"/>
          <w:spacing w:val="-1"/>
        </w:rPr>
        <w:t>бул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2"/>
        </w:rPr>
        <w:t xml:space="preserve">36.Солевой и зольный    состав    молока,   разница    между </w:t>
      </w:r>
      <w:r>
        <w:rPr>
          <w:color w:val="000000"/>
          <w:spacing w:val="7"/>
        </w:rPr>
        <w:t>ними. Значение минеральных солей молока для питания жи</w:t>
      </w:r>
      <w:r>
        <w:rPr>
          <w:color w:val="000000"/>
          <w:spacing w:val="4"/>
        </w:rPr>
        <w:t>вотного организма и в технике переработки мол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4"/>
        </w:rPr>
        <w:t xml:space="preserve">37.Какие ферменты   молока и их   химические   свойства </w:t>
      </w:r>
      <w:r>
        <w:rPr>
          <w:color w:val="000000"/>
          <w:spacing w:val="3"/>
        </w:rPr>
        <w:t>имеют практическое значение в технологии моло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jc w:val="both"/>
        <w:rPr>
          <w:color w:val="000000"/>
          <w:spacing w:val="-19"/>
        </w:rPr>
      </w:pPr>
      <w:r>
        <w:rPr>
          <w:color w:val="000000"/>
          <w:spacing w:val="5"/>
        </w:rPr>
        <w:t>38.Какие витамины молока связаны с жиром, какие раст</w:t>
      </w:r>
      <w:r>
        <w:rPr>
          <w:color w:val="000000"/>
          <w:spacing w:val="6"/>
        </w:rPr>
        <w:t>воримы в воде? Какие из них более устойчивы при воздейст</w:t>
        <w:softHyphen/>
      </w:r>
      <w:r>
        <w:rPr>
          <w:color w:val="000000"/>
          <w:spacing w:val="3"/>
        </w:rPr>
        <w:t>вии температур и при окислительных процессах?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4"/>
        </w:rPr>
        <w:t>39.Практическое  использование взаимосвязи  между  фи</w:t>
        <w:softHyphen/>
      </w:r>
      <w:r>
        <w:rPr>
          <w:color w:val="000000"/>
          <w:spacing w:val="5"/>
        </w:rPr>
        <w:t>зико-химическими свойствами молока и его соста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4"/>
        </w:rPr>
        <w:t>40.Хозяйственное и товарное значение молока других ви</w:t>
        <w:softHyphen/>
        <w:t>дов животных.  Молоко,  каких  сельскохозяйственных  живот</w:t>
        <w:softHyphen/>
      </w:r>
      <w:r>
        <w:rPr>
          <w:color w:val="000000"/>
          <w:spacing w:val="8"/>
        </w:rPr>
        <w:t xml:space="preserve">ных обладает наибольшей и наименьшей калорийностью и </w:t>
      </w:r>
      <w:r>
        <w:rPr>
          <w:color w:val="000000"/>
          <w:spacing w:val="6"/>
        </w:rPr>
        <w:t>какими цифрами она выражает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6"/>
        </w:rPr>
        <w:t xml:space="preserve">41.Как влияют уровень и тип кормления коров на состав </w:t>
      </w:r>
      <w:r>
        <w:rPr>
          <w:color w:val="000000"/>
          <w:spacing w:val="7"/>
        </w:rPr>
        <w:t>молока? На состав и свойства жира и белков моло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5"/>
        </w:rPr>
        <w:t>42.Как изменяются составные части молока    в    течение лактационного периода?</w:t>
      </w:r>
      <w:r>
        <w:rPr>
          <w:color w:val="000000"/>
          <w:spacing w:val="-10"/>
        </w:rPr>
        <w:t xml:space="preserve">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413" w:hanging="0"/>
        <w:jc w:val="both"/>
        <w:rPr/>
      </w:pPr>
      <w:r>
        <w:rPr>
          <w:color w:val="000000"/>
          <w:spacing w:val="4"/>
        </w:rPr>
        <w:t>43.Какие факторы, помимо    лактации,    кормления и по</w:t>
        <w:softHyphen/>
      </w:r>
      <w:r>
        <w:rPr>
          <w:color w:val="000000"/>
          <w:spacing w:val="5"/>
        </w:rPr>
        <w:t>родности, влияют на состав молока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4.</w:t>
      </w:r>
      <w:r>
        <w:rPr>
          <w:lang w:val="kk-KZ"/>
        </w:rPr>
        <w:t>Дайте характеристику молока, как полидисперсной систе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45.Дайте определение термина «качество продукции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46.Что такое пищевая ценность, энергитическая ценность, биологическая ценность и пищевая безвредностьподу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 xml:space="preserve">47.Перечислите факторы, влияющие на качество готовой молочной продукции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48.Каковы виды и масштабы потерь подукции. при хран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49.Дайте определение терминов «стандарт» и «стандартизация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50.Назовите категории стандартов и их примен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51.Какие виды кондиций используют в сельском хозяйстве. В чем заключается их знач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52.Классифицируйте методы оценки качества сельскохозяйственных проду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53.Перечислите факторы, влияющие на сохранность сельскохозяйственных проду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54.В чем заключается сущность классификации принципов хранения продуктов по Я.Я.Никитинском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kk-KZ"/>
        </w:rPr>
        <w:t>55.Назовите основные способы хранения продуктов, базирующихся на принципах Я.Я.Никитинс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6.Плотность и  составные части моло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7.Требования к молоку при заготовк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8.Химический состав цельного и обезжиренного моло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9.Влияние туберкулеза  на кислотность и состав моло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0.Изменение состава молока после оте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1.Химический состав молози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2.Изменение химического состава молока при мастит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3.Удельная теплоемкость молочных проду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фер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компрессионной охладительной маши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адение белка в молоке в зависимости от температуры хра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еделение составных частей молока  замороженного во фляг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ГОСТа 7616-сыры сычужные тверды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ая схема производства творожных издел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ая схема производства смет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ая схема производства кисломолочных продуктов резервуарным способ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ая схеме производства кисломолочных продуктов термостатным метод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ГОСТа13277- молока коровье пастеризованн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ико-химические и органолептические требования к кефи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олептические и физико-химические требования к смета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олептические и физико-химические требования к творог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и количество добавляемой закваски при производстве кисломолочных проду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методики проведения редуктазной пробы в сыром коровьем моло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температурной обработки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и состав сливочных масе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сливочных масе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ение вымени коровы и процесс молокоот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ГОСТа 37-масло сливочное коровь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ая схема производства сливочного масла методом пре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ая схема производства сливочного масла методом сби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потоков молока в пастеризационно-охладительной установк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ая карта производства твердых сычужных сы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ая схема производства твердых сычужных сы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ая карта производства сливочного мас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ороки масла сливочного и меры предотвращения 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приготовления производственных заквас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плазмы крови и молока к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и принцип действия сычужной кружки при производстве сы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ий процесс переработки соевых бел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санитарной обработки доильных аппара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вакуум-дезодорационной установки ОДУ-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й химический состав молока. Среднее содержание в молоке  белков, жиров, углеводов, минеральных вещ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локо, как полидисперсная система. В состоянии какой фазы находятся в молоке составляющие компонент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р молока его состав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личие молочного жира от других жи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станты молочного жи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лки молока их состав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зеин его состав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ьбумин и глобулин , их состав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лочный сахар, его состав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брожения молочного сахара их значение в производ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неральные вещества молока, их значение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тамины молока, их значение, их  изменения при переработ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рменты молока. Перечислить основные ферменты молока их роль в производстве молочных проду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хой остаток молока, сухой обезжиренный остаток. Метод опред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рменты молока используемые при определении  бактериальной обсемененности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рменты молока используемые при определении  пастеризации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бор проб молока и подготовка их к анализ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консервирования проб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плотности молока, зависимость ее от составных частей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ка определения жира в моло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ка определения белков в моло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ка определения кислотности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ка определения механической загрязненности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нитарно-гигиенические условия получения доброкачественного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считать в килограммы 1000л молока с плотностью1,028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считать в килограммы 2000л молока с плотностью1,030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считать в килограммы 5000л молока с плотностью1,027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считать в килограммы 1500л молока с плотностью1,029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плотность молока, если показания ареометра 30 градусов и температура молока 25 градус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плотность молока, если показания ареометра 28 градусов и температура молока 15 градус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плотность молока, если показания ареометра 31 градусов и температура молока 20 градус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плотность молока, если показания ареометра 28 градусов и температура молока 10 градус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и и степень бактериальной обсемененности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оки молока и меры борьбы с ни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в молоке витаминов А, Д, Е, С, В и их влияние на качество моло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рменты молока их свойства и практическое использование в молочном де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дуктазная проба молока и ее практическое использ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ические свойства  молока и их значение  (вязкость, поверхностное натяжение, осмотическое давление, точка замерзания, кипения, электропроводность, число рефракц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содержания жира в молоке, факторы влияющие на ход анали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общей кислотности молока, сортировка  молока по кислот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торичная микрофлора молока и меры борьбы с ней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чная гигиена работников животноводства при производстве молока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Болезни животного передающиеся человеку через молоко. Меры их профилактик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Влияние антибиотиков, радиоактивных веществ и ядохимикатов на свойства молока.</w:t>
      </w:r>
    </w:p>
    <w:p>
      <w:pPr>
        <w:pStyle w:val="Normal"/>
        <w:numPr>
          <w:ilvl w:val="0"/>
          <w:numId w:val="1"/>
        </w:numPr>
        <w:rPr/>
      </w:pPr>
      <w:r>
        <w:rPr/>
        <w:t>Общий химический состав молока. Среднее содержание в молоке  белков, жиров, углеводов, минеральных веще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Молоко, как полидисперсная система. В состоянии какой фазы находятся в молоке составляющие компонент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Жир молока его состав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Отличие молочного жира от других жи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Константы молочного жи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Белки молока их состав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Казеин его состав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Альбумин и глобулин , их состав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Молочный сахар, его состав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брожения молочного сахара их значение в производ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неральные вещества молока, их значение и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тамины молока, их значение, их  изменения при переработ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рменты молока. Перечислить основные ферменты молока их роль в производстве молочных проду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хой остаток молока, сухой обезжиренный остаток. Метод опред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рменты молока используемые при определении  бактериальной обсемененности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рменты молока используемые при определении  пастеризации молока362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бор проб молока и подготовка их к анализам ГОСТ362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консервирования проб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плотности молока, зависимость ее от составных частей молока 362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ка определения жира в молоке  ГОСТ586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ка определения белков в моло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ка определения кислотности молока ГОСТ362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ка определения механической загрязненности молока ГОСТ821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нитарно-гигиенические условия получения доброкачественного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и и степень бактериальной обсемененности молока ГОСТ922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оки молока и меры борьбы с ни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в молоке витаминов А, Д, Е, С, В и их влияние на качество моло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рменты молока их свойства и практическое использование в молочном де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дуктазная проба молока и ее практическое использование  ГОСТ922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ические свойства  молока и их значение  (вязкость, поверхностное натяжение, осмотическое давление, точка замерзания, кипения, электропроводность, число рефракц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содержания жира в молоке, факторы влияющие на ход анализа ГОСТ586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общей кислотности молока, сортировка  молока по кислотности ГОСТ362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торичная микрофлора молока и меры борьбы с ней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чная гигиена работников животноводства при производстве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езни животного передающиеся человеку через молоко. Меры их профилак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ияние антибиотиков, радиоактивных веществ и ядхимикатов на свойства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ГОСТа 13264 – молоко заготовляем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производства пастеризованного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ГОСТа1327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производства стерилизованного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производства кисломолочных проду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ефир, классификация, характеристика и питательные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токваша,.технология производства, характеристика и питательные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Йогурт –диетический кисломолочный продук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цидофильное молоко - характеристика и питательные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цидофилин - характеристика и питательные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мыс из кобыльего и коровьего молока - характеристика и питательные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брожения молочного саха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ы производства кисломолочных проду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ворог – белковый кисломолочный продукт, характеристика и питательные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производства творо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производства зерненого творо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Пасты творожные «Здоровье» и ацидофильн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Сметана - характеристика и питательные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я производства смет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стандарта на кисломолочные продукты – кефи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стандарта на кисломолочные продукты – смета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стандарта на кисломолочные продукты – творо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стандарта на кисломолочные продукты – кумы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Методы контроля готовых молочных продуктов.</w:t>
      </w:r>
    </w:p>
    <w:p>
      <w:pPr>
        <w:pStyle w:val="Normal"/>
        <w:numPr>
          <w:ilvl w:val="0"/>
          <w:numId w:val="1"/>
        </w:numPr>
        <w:rPr/>
      </w:pPr>
      <w:r>
        <w:rPr/>
        <w:t>Механическая обработка молочного сырья (фильтрация, сепарирование, гомогенизация).</w:t>
      </w:r>
    </w:p>
    <w:p>
      <w:pPr>
        <w:pStyle w:val="Normal"/>
        <w:numPr>
          <w:ilvl w:val="0"/>
          <w:numId w:val="1"/>
        </w:numPr>
        <w:rPr/>
      </w:pPr>
      <w:r>
        <w:rPr/>
        <w:t>Цель и задачи тепловой обработки молока, режимы пастеризации, стерилизации. Изменение составных частей молока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молока к свертыванию в сыроделии (внесение компонентов ).</w:t>
      </w:r>
    </w:p>
    <w:p>
      <w:pPr>
        <w:pStyle w:val="Normal"/>
        <w:numPr>
          <w:ilvl w:val="0"/>
          <w:numId w:val="1"/>
        </w:numPr>
        <w:rPr/>
      </w:pPr>
      <w:r>
        <w:rPr/>
        <w:t>Молоко как продукт питания. Химический состав и свойства коровьего молока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масла методом преобразования высокожирных сливок.</w:t>
      </w:r>
    </w:p>
    <w:p>
      <w:pPr>
        <w:pStyle w:val="Normal"/>
        <w:numPr>
          <w:ilvl w:val="0"/>
          <w:numId w:val="1"/>
        </w:numPr>
        <w:rPr/>
      </w:pPr>
      <w:r>
        <w:rPr/>
        <w:t>Санитарно-гигиенические условия получения доброкачественного молока на ферме</w:t>
      </w:r>
    </w:p>
    <w:p>
      <w:pPr>
        <w:pStyle w:val="Normal"/>
        <w:numPr>
          <w:ilvl w:val="0"/>
          <w:numId w:val="1"/>
        </w:numPr>
        <w:rPr/>
      </w:pPr>
      <w:r>
        <w:rPr/>
        <w:t>Физические свойства молока (плотность, органолептические свойства). Контроль натуральности молока.</w:t>
      </w:r>
    </w:p>
    <w:p>
      <w:pPr>
        <w:pStyle w:val="Normal"/>
        <w:numPr>
          <w:ilvl w:val="0"/>
          <w:numId w:val="1"/>
        </w:numPr>
        <w:rPr/>
      </w:pPr>
      <w:r>
        <w:rPr/>
        <w:t>Способы производства масла, их характеристики, преимущества и недостатки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качества сметаны, требования стандарта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творога раздельным способом.</w:t>
      </w:r>
    </w:p>
    <w:p>
      <w:pPr>
        <w:pStyle w:val="Normal"/>
        <w:numPr>
          <w:ilvl w:val="0"/>
          <w:numId w:val="1"/>
        </w:numPr>
        <w:rPr/>
      </w:pPr>
      <w:r>
        <w:rPr/>
        <w:t>Санитарно-гигиенические условия получения доброкачественного молока.</w:t>
      </w:r>
    </w:p>
    <w:p>
      <w:pPr>
        <w:pStyle w:val="Normal"/>
        <w:numPr>
          <w:ilvl w:val="0"/>
          <w:numId w:val="1"/>
        </w:numPr>
        <w:rPr/>
      </w:pPr>
      <w:r>
        <w:rPr/>
        <w:t>Порядок формования сырного пласта, прессование, факторы влияющие на проведение данного процесса</w:t>
      </w:r>
    </w:p>
    <w:p>
      <w:pPr>
        <w:pStyle w:val="Normal"/>
        <w:numPr>
          <w:ilvl w:val="0"/>
          <w:numId w:val="1"/>
        </w:numPr>
        <w:rPr/>
      </w:pPr>
      <w:r>
        <w:rPr/>
        <w:t>Молочный сахар. Виды брожения и их значение в молочном деле</w:t>
      </w:r>
    </w:p>
    <w:p>
      <w:pPr>
        <w:pStyle w:val="Normal"/>
        <w:numPr>
          <w:ilvl w:val="0"/>
          <w:numId w:val="1"/>
        </w:numPr>
        <w:rPr/>
      </w:pPr>
      <w:r>
        <w:rPr/>
        <w:t>Сычужное свертывание молока и факторы влияющие на свертывание.</w:t>
      </w:r>
    </w:p>
    <w:p>
      <w:pPr>
        <w:pStyle w:val="Normal"/>
        <w:numPr>
          <w:ilvl w:val="0"/>
          <w:numId w:val="1"/>
        </w:numPr>
        <w:rPr/>
      </w:pPr>
      <w:r>
        <w:rPr/>
        <w:t>Методы контроля качества творога, требования стандарта..</w:t>
      </w:r>
    </w:p>
    <w:p>
      <w:pPr>
        <w:pStyle w:val="Normal"/>
        <w:numPr>
          <w:ilvl w:val="0"/>
          <w:numId w:val="1"/>
        </w:numPr>
        <w:rPr/>
      </w:pPr>
      <w:r>
        <w:rPr/>
        <w:t>Белки молока , их состав, свойства и значение. Методика их определения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масла методом сбивания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творога.</w:t>
      </w:r>
    </w:p>
    <w:p>
      <w:pPr>
        <w:pStyle w:val="Normal"/>
        <w:numPr>
          <w:ilvl w:val="0"/>
          <w:numId w:val="1"/>
        </w:numPr>
        <w:rPr/>
      </w:pPr>
      <w:r>
        <w:rPr/>
        <w:t>Молочный жир, его состав, биосинтез, методика определения.</w:t>
      </w:r>
    </w:p>
    <w:p>
      <w:pPr>
        <w:pStyle w:val="Normal"/>
        <w:numPr>
          <w:ilvl w:val="0"/>
          <w:numId w:val="1"/>
        </w:numPr>
        <w:rPr/>
      </w:pPr>
      <w:r>
        <w:rPr/>
        <w:t>Методы нормализации и сущность термомеханической обработки высокожирных сливок при производстве масла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кумыса.</w:t>
      </w:r>
    </w:p>
    <w:p>
      <w:pPr>
        <w:pStyle w:val="Normal"/>
        <w:numPr>
          <w:ilvl w:val="0"/>
          <w:numId w:val="1"/>
        </w:numPr>
        <w:rPr/>
      </w:pPr>
      <w:r>
        <w:rPr/>
        <w:t>Ферменты (каталаза, пероксидаза, фосфотаза) молока, их характеристика и практическое использование в молочном деле.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твердых сычужных сыров.</w:t>
      </w:r>
    </w:p>
    <w:p>
      <w:pPr>
        <w:pStyle w:val="Normal"/>
        <w:numPr>
          <w:ilvl w:val="0"/>
          <w:numId w:val="1"/>
        </w:numPr>
        <w:rPr/>
      </w:pPr>
      <w:r>
        <w:rPr/>
        <w:t>Факторы влияющие на сепарирование молока. Метод регулирования жирности сливок при сепарирован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лияние антибиотиков, радиоактивных веществ и ядохимикатов на гигиенические свойства молок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я производства кислосливочного масла методом сбивания.  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пастеризованного моло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армоны, фосфатиды, газы молока, содержание витаминов их влияние на качество молок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я производства сыра. Требования к качеству молоко в сыроделии. 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топленого моло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хой остаток молока, сухой обезжиренный остаток молока, метод определения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я производства заквасок для производства молочных продуктов.  </w:t>
      </w:r>
    </w:p>
    <w:p>
      <w:pPr>
        <w:pStyle w:val="Normal"/>
        <w:numPr>
          <w:ilvl w:val="0"/>
          <w:numId w:val="1"/>
        </w:numPr>
        <w:rPr/>
      </w:pPr>
      <w:r>
        <w:rPr/>
        <w:t>Оценка качества сыров, пороки и методы их устран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икрофлора молока. Источники бактериальной загрязненности молока и методы ее определ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 ГОСТа 13264- 88 на молоко коровье заготовляемое. </w:t>
      </w:r>
    </w:p>
    <w:p>
      <w:pPr>
        <w:pStyle w:val="Normal"/>
        <w:numPr>
          <w:ilvl w:val="0"/>
          <w:numId w:val="1"/>
        </w:numPr>
        <w:rPr/>
      </w:pPr>
      <w:r>
        <w:rPr/>
        <w:t>Промывка, посолка и обработка масла и их значени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олка сыра, назначение и способы. Физико-химические процессы происходящие при этом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точники и степень бактериальной обсемененности  молока.  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определения влаги в масл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изическое и биохимическое созревание сливок при производстве масла, цель и способы. </w:t>
      </w:r>
    </w:p>
    <w:p>
      <w:pPr>
        <w:pStyle w:val="Normal"/>
        <w:numPr>
          <w:ilvl w:val="0"/>
          <w:numId w:val="1"/>
        </w:numPr>
        <w:rPr/>
      </w:pPr>
      <w:r>
        <w:rPr/>
        <w:t>Свертывание молока, обработка сырного зерна при производстве сыра голландского.</w:t>
      </w:r>
    </w:p>
    <w:p>
      <w:pPr>
        <w:pStyle w:val="Normal"/>
        <w:numPr>
          <w:ilvl w:val="0"/>
          <w:numId w:val="1"/>
        </w:numPr>
        <w:rPr/>
      </w:pPr>
      <w:r>
        <w:rPr/>
        <w:t>Способы очистки молока  и  метод определения степени механической загрязненности моло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ы ухода за сырами в процессе их созревания, маркировка, хранение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лияние механической обработки на консистенцию и стойкость молока  </w:t>
      </w:r>
    </w:p>
    <w:p>
      <w:pPr>
        <w:pStyle w:val="Normal"/>
        <w:numPr>
          <w:ilvl w:val="0"/>
          <w:numId w:val="1"/>
        </w:numPr>
        <w:rPr/>
      </w:pPr>
      <w:r>
        <w:rPr/>
        <w:t>Факторы , влияющие на состав  и свойство молока ( лактация , порода, возраст ).</w:t>
      </w:r>
    </w:p>
    <w:p>
      <w:pPr>
        <w:pStyle w:val="Normal"/>
        <w:numPr>
          <w:ilvl w:val="0"/>
          <w:numId w:val="1"/>
        </w:numPr>
        <w:rPr/>
      </w:pPr>
      <w:r>
        <w:rPr/>
        <w:t>Молоко, как полидисперсная система. Фаза истинного раствора, коллоидная фаза, фаза эмульсии.</w:t>
      </w:r>
    </w:p>
    <w:p>
      <w:pPr>
        <w:pStyle w:val="Normal"/>
        <w:numPr>
          <w:ilvl w:val="0"/>
          <w:numId w:val="1"/>
        </w:numPr>
        <w:rPr/>
      </w:pPr>
      <w:r>
        <w:rPr/>
        <w:t>Состав, свойства и метод приготовления заквасок в сыроделии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катыка, варенца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осинтез основных компонентов молока (жира, белков, углеводов)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я производства кефира.  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восстановленного, витаминизированного моло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я производства вологодского масла, его состав и характеристик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ение общей (титруемой) кислотности, сортировка молока по ней, факторы ее обуславливающие. </w:t>
      </w:r>
    </w:p>
    <w:p>
      <w:pPr>
        <w:pStyle w:val="Normal"/>
        <w:numPr>
          <w:ilvl w:val="0"/>
          <w:numId w:val="1"/>
        </w:numPr>
        <w:rPr/>
      </w:pPr>
      <w:r>
        <w:rPr/>
        <w:t>Получение и обработка сырного зерна, регулирование степени его обезвоженности и кислот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ческие основы обработки масла (флотационная теория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я производства твердых сычужных сыров с высокой температурой второго нагревания (швейцарский, советский, алтайский).  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стерилизованного моло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лоотходные и ресурсосберегающие технологии сливочного масла. </w:t>
      </w:r>
    </w:p>
    <w:p>
      <w:pPr>
        <w:pStyle w:val="Normal"/>
        <w:numPr>
          <w:ilvl w:val="0"/>
          <w:numId w:val="1"/>
        </w:numPr>
        <w:rPr/>
      </w:pPr>
      <w:r>
        <w:rPr/>
        <w:t>Пороки вкуса и запаха молока, меры борьбы с ними.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плавленых сыр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 к качеству молока и сливок при производстве масла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тоды определения содержания жира, влаги, кислотности, органолептической оценки в сырах.  </w:t>
      </w:r>
    </w:p>
    <w:p>
      <w:pPr>
        <w:pStyle w:val="Normal"/>
        <w:numPr>
          <w:ilvl w:val="0"/>
          <w:numId w:val="1"/>
        </w:numPr>
        <w:rPr/>
      </w:pPr>
      <w:r>
        <w:rPr/>
        <w:t>Режимы и порядок мойки технологического оборуд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я производства сливочного масла методом преобразования высокожирных сливок.  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кисломолочных продуктов термостатным методом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тоды контроля сметаны.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я производства кисломолочных продуктов резервуарным методом 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я производства масла топленого.</w:t>
      </w:r>
    </w:p>
    <w:p>
      <w:pPr>
        <w:pStyle w:val="Normal"/>
        <w:numPr>
          <w:ilvl w:val="0"/>
          <w:numId w:val="1"/>
        </w:numPr>
        <w:rPr/>
      </w:pPr>
      <w:r>
        <w:rPr/>
        <w:t>Методы контроля готовой кисломолочной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я производства сметаны.  </w:t>
      </w:r>
    </w:p>
    <w:p>
      <w:pPr>
        <w:pStyle w:val="Normal"/>
        <w:numPr>
          <w:ilvl w:val="0"/>
          <w:numId w:val="1"/>
        </w:numPr>
        <w:rPr/>
      </w:pPr>
      <w:r>
        <w:rPr/>
        <w:t>Способы производства кисломолочных продуктов, их преимущества и недостатки.</w:t>
      </w:r>
    </w:p>
    <w:p>
      <w:pPr>
        <w:pStyle w:val="Normal"/>
        <w:numPr>
          <w:ilvl w:val="0"/>
          <w:numId w:val="1"/>
        </w:numPr>
        <w:rPr/>
      </w:pPr>
      <w:r>
        <w:rPr/>
        <w:t>Оценка качества сливочного мас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Молоко и молочные продукты. Отбор проб и подготовка их к испытанию ГОСТ36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Метод определения чистоты молока ГОСТ82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Метод определения плотности ГОСТ36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Метод определения пастеризации ГОСТ36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Метод определения кислотности ГОСТ36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Метод определения влаги и сухого вещества в молочных продуктах ГОСТ36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Метод определения содержания жира ГОСТ58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Метод определения содержания спирта ГОСТ36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Метод определения содержания сахара ГОСТ36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Метод определения содержания хлористого натрия ГОСТ36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Исследование качества кефи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Исследование качества пастеризованного мо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Исследование качества смет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Исследование качества пастеризованных сли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Исследование качества мас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.Физические свойства  молока и их значение  (вязкость, поверхностное натяжение, осмотическое давление, точка замерзания, кипения, электропроводность, число рефрак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Определение содержания жира в молоке, факторы влияющие на ход анализа ГОСТ58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.Определение общей кислотности молока, сортировка  молока по кислотности ГОСТ362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Номера контрольного задания</w:t>
      </w:r>
    </w:p>
    <w:p>
      <w:pPr>
        <w:pStyle w:val="Normal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6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96"/>
        <w:gridCol w:w="1440"/>
        <w:gridCol w:w="1529"/>
        <w:gridCol w:w="1336"/>
        <w:gridCol w:w="1196"/>
      </w:tblGrid>
      <w:tr>
        <w:trPr>
          <w:trHeight w:val="5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ледняя цифра учебного шифра</w:t>
            </w:r>
          </w:p>
        </w:tc>
        <w:tc>
          <w:tcPr>
            <w:tcW w:w="8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учебного шифра</w:t>
            </w:r>
          </w:p>
        </w:tc>
      </w:tr>
      <w:tr>
        <w:trPr>
          <w:trHeight w:val="7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,1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,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4,14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4,1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4,1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,1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,1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5,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,14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5,1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5,1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,1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,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6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,1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6,1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6,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,1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,1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7,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7,13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7,1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7,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,1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,1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8,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8,13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8,1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8,1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,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9,1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,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9,13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9,1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,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,1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,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0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,13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0,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,1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1,1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1,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,1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,1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1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,10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,1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,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2,1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,1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2,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,1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,1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,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3,13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3,1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3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,10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писок рекомендуемой литературы 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Горбатова К.К. Химия и физика молока: Учебник для вузов. – СПб.: ГИОРД, 2003. – 288с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Тёпел А. Химия и физика молока, -М.: пищевая промышленность, 1979. – 62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Горбатова К.К. Биохимия молока и молочных продуктов. М.: Легкая и пищевая промышленность, 1984. – 3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Горбатова К.К. Химия и физика белков молока. – М.: Колос, 1993. – 19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Шидловская В.П. Органолептические свойства молока и молочных продуктов. – М.: Колос, 2000 – 2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Крусь Г.Н., Шалыгина А.И., Волоткин З.В. Методы исследования молока и молочных продуктов. – М.: Колос, 2000 – 35-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Храмцов А.Г., Василисин С.В. Справочник технолога молочного    производства. Технология и рецептуры. Т 5. Продукты из обезжиренного молока, пахты и молочной сыворотки. СПб.: ГИО РД, 2004-576 с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Кугенев П.В. Молоко и молочные продукты (изд. 2-е, доп. и перераб.) – М. : Россельхозиздат, 1981.9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Богданова Г.И., Богданова Е А., Милютина Л.А. Производство Цельномолочных продуктов, 197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Санитария и гигиена на предприятиях молочной промышленности/В.Н. Сергеев, Л.А. Силантьева, В.Н.Зарембо и др.- Л.: Агропромиздат. Ленингр. рад, 1989.-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Санитария на предприятиях молочной промышленности / В.Н. Сергеев, Л.А. Силантьева, В.Н.  Зарембо и др. – Л.: Агропромиздат. Ленинградский отделение, 1989. – 160 с.,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/>
        <w:t>12. Бредихин С.А., Космодемьянский Ю.В., Технология и техника переработки молока, - М . :Колос. -2001г.(399)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39:00Z</dcterms:created>
  <dc:creator>ASI</dc:creator>
  <dc:description/>
  <cp:keywords/>
  <dc:language>en-US</dc:language>
  <cp:lastModifiedBy>Admin</cp:lastModifiedBy>
  <cp:lastPrinted>2013-11-26T13:30:00Z</cp:lastPrinted>
  <dcterms:modified xsi:type="dcterms:W3CDTF">2013-11-26T10:30:00Z</dcterms:modified>
  <cp:revision>7</cp:revision>
  <dc:subject/>
  <dc:title/>
</cp:coreProperties>
</file>